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460"/>
        <w:gridCol w:w="6096"/>
        <w:gridCol w:w="2126"/>
        <w:gridCol w:w="1227"/>
        <w:gridCol w:w="332"/>
        <w:gridCol w:w="2693"/>
        <w:gridCol w:w="2410"/>
        <w:gridCol w:w="60"/>
      </w:tblGrid>
      <w:tr>
        <w:trPr/>
        <w:tc>
          <w:tcPr>
            <w:tcW w:w="1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3</w:t>
            </w:r>
          </w:p>
          <w:p>
            <w:pPr>
              <w:pStyle w:val="Style2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2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</w:tr>
      <w:tr>
        <w:trPr>
          <w:trHeight w:val="860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</w:t>
              <w:br/>
              <w:t>медицинской помощи   в системе обязательного медицинского страхования в стационарных условиях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базовой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рх базовой программы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случаев госпит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ом числе ВМ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случаев госпитал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медицинской помощи              (койко/дни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Областная  клиническая  больница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56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Родильный дом  Калининградской области 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етская областная больница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"Центр  специализированных  видов  медицинской  помощи  Калининградской  области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Инфекционная больница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 КО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 КО№ 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КО  № 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Психиатрическая больница Калининградской области № 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ротивотуберкулезный диспансер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 "Советский  противотуберкулезный диспанс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Наркологический диспансер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"Региональный перинатальный цент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ротивотуберкулезный санаторий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етский противотуберкулезный санаторий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8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Специализированный дом ребенка  КО №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Специализированный дом ребенка  КО № 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ом ребенка  КО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Центральная  гор.  клиниче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клиническая  больница  скорой  медицинской  помощ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  больница 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 "Городская    больница  № 2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  больница  № 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"Родильный  дом  КО  № 3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"Родильный  дом  КО  № 4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 КО  "Городской  дом  сестринского  ухо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Балтий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Пионерск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Светловская  центральная  гор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Советская  центральн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Багратионо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Мамоновск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Гвардей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Гурье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усе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Зеленоград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60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Краснознаменская  цент.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Нестеро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Неман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Озер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Полес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Правдин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Сла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Черняхо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Черняховская  инфекци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9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ГБУ детский ортопедический санаторий "Пионерск" МЗ  РФ (Калининградская об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Северный медицинский клинический центр им.Н.А.Семашко ФМБА» (г.Архангельс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ГБУ "1409 Военно-морской клинический  госпиталь" Министерства оборон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КУЗ "Медико-санитарная часть МВД РФ по Калининград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ФГБУ "Клиническая больница №122 им.Л.Г.Соколова ФМБА"   (г.Санкт-Петербур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Дорожная  больница на станции Калининград ОАО "Российские железные дорог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О  "РЖД-ЗДОРОВ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ООСанаторий "ЯНТАРНЫЙ  БЕРЕ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ОО "Альвади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5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i/>
      <w:iCs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Batang;바탕" w:cs="Arial"/>
      <w:i/>
      <w:iCs/>
      <w:color w:val="800080"/>
      <w:sz w:val="20"/>
      <w:szCs w:val="20"/>
      <w:lang w:eastAsia="ko-KR"/>
    </w:rPr>
  </w:style>
  <w:style w:type="paragraph" w:styleId="Style23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222222"/>
      <w:sz w:val="22"/>
      <w:szCs w:val="22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1:00Z</dcterms:created>
  <dc:creator>upr1</dc:creator>
  <dc:description/>
  <cp:keywords/>
  <dc:language>en-US</dc:language>
  <cp:lastModifiedBy>upr1</cp:lastModifiedBy>
  <cp:lastPrinted>2016-01-28T16:23:00Z</cp:lastPrinted>
  <dcterms:modified xsi:type="dcterms:W3CDTF">2016-02-03T06:25:00Z</dcterms:modified>
  <cp:revision>9</cp:revision>
  <dc:subject/>
  <dc:title/>
</cp:coreProperties>
</file>